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ΠΡΟΕΔΡΟΣ</w:t>
      </w:r>
      <w:r>
        <w:rPr>
          <w:rFonts w:cs="Arial" w:ascii="Arial" w:hAnsi="Arial"/>
          <w:b/>
          <w:sz w:val="21"/>
          <w:szCs w:val="21"/>
        </w:rPr>
        <w:t xml:space="preserve"> : Αναδιώτης   Θεόδωρο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3505</wp:posOffset>
                </wp:positionV>
                <wp:extent cx="6767830" cy="1627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83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ΣΥΝΕΔΡΙΑΣΗ: 8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23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18/20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pt;height:128.15pt;mso-wrap-distance-left:0pt;mso-wrap-distance-right:9.05pt;mso-wrap-distance-top:0pt;mso-wrap-distance-bottom:0pt;margin-top:-8.15pt;mso-position-vertical-relative:text;margin-left:-5.4pt;mso-position-horizontal-relative:margin">
                <v:fill opacity="0f"/>
                <v:textbox inset="0.0180555555555556in,0.0180555555555556in,0.0180555555555556in,0.0180555555555556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10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ΣΥΝΕΔΡΙΑΣΗ: 8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23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18/20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sz w:val="22"/>
          <w:szCs w:val="22"/>
        </w:rPr>
        <w:t>Πρακτικού της 8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έκτακτης  συνεδρίασης του Συμβουλίου Κοινότητας Ν.Ιωνίας, της 23/05/2025.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100" w:after="0"/>
        <w:ind w:right="-108" w:hanging="0"/>
        <w:rPr/>
      </w:pPr>
      <w:r>
        <w:rPr>
          <w:rFonts w:cs="Arial" w:ascii="Arial" w:hAnsi="Arial"/>
          <w:sz w:val="22"/>
          <w:szCs w:val="22"/>
        </w:rPr>
        <w:t xml:space="preserve">Στη Νέα Ιωνία σήμερα την 23η του μηνός Μαϊου του έτους 2025 ημέρα της εβδομάδας  Παρασκευή  και ώρα 18:00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συνήλθε, τακτική συνεδρίαση στο πρώην Δημαρχείο Ν. Ιωνίας, ύστερα από την αριθ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44213/22-05-2025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spacing w:lineRule="auto" w:line="360"/>
        <w:ind w:right="-1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>Πριν την έναρξη της συζήτηση ο Πρόεδρος διαπίστωσε ότι απο τα μέλη ήταν τα εξής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ΑΡΟΝΤΕΣ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διώτης θεοδωρος, Αλεξίου Στυλιανός , Δημόπουλος Στέργιος, Καλαμπουκας Κων/νος, Παπαδοπούλου Αναστασία, Χαλυβοπούλου Ελένη , Λημνίος Λεωνίδα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ΑΠΟΝΤΕΣ 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Κουκουσέλη Νικολέτα, Πανταζίδης Σταύρος, Ακριβός Αθανάσιος,  Καρανικόλα Δέσποινα.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εδρίαση παραβρέθηκε η Γραμματέας της Κοινότητας Μάνου Θεανώ, για την τήρηση των πρακτικών του Κοινοτικού Συμβουλίου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ΦΑΣΗ 18/2025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ΠΕΡΙΛΗΨΗ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</w:t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ΘΕΜΑ 3ο : </w:t>
      </w:r>
      <w:r>
        <w:rPr>
          <w:rFonts w:eastAsia="Arial" w:cs="Arial" w:ascii="Arial" w:hAnsi="Arial"/>
          <w:sz w:val="22"/>
          <w:szCs w:val="22"/>
        </w:rPr>
        <w:t>Εισήγηση έγκρισης αιτημάτων παραχώρησης δομών της Διεύθυνσης Πολιτισμού Ιουνίου - Ιουλίου 2025</w:t>
      </w:r>
    </w:p>
    <w:p>
      <w:pPr>
        <w:pStyle w:val="Western"/>
        <w:spacing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spacing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eastAsia="Verdana" w:cs="Arial" w:ascii="Arial" w:hAnsi="Arial"/>
          <w:sz w:val="21"/>
          <w:szCs w:val="21"/>
        </w:rPr>
        <w:t xml:space="preserve">Ο κ Πρόεδρος εισηγούμενος το 3ο θέμα ημερήσιας διάταξης έθεσε υπόψη των μελών το πιο κάτω  έγγραφο </w:t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jc w:val="right"/>
        <w:rPr>
          <w:rFonts w:ascii="OpenSans-Regular;Times New Roman" w:hAnsi="OpenSans-Regular;Times New Roman" w:cs="OpenSans-Regular;Times New Roman"/>
        </w:rPr>
      </w:pPr>
      <w:r>
        <w:rPr>
          <w:rFonts w:cs="OpenSans-Regular;Times New Roman" w:ascii="OpenSans-Regular;Times New Roman" w:hAnsi="OpenSans-Regular;Times New Roman"/>
        </w:rPr>
        <w:t>ΕΛΛΗΝΙΚΗ ΔΗΜΟΚΡΑΤΙΑ</w:t>
      </w:r>
    </w:p>
    <w:p>
      <w:pPr>
        <w:pStyle w:val="Normal"/>
        <w:jc w:val="right"/>
        <w:rPr>
          <w:rFonts w:ascii="OpenSans-Regular;Times New Roman" w:hAnsi="OpenSans-Regular;Times New Roman" w:cs="OpenSans-Regular;Times New Roman"/>
        </w:rPr>
      </w:pPr>
      <w:r>
        <w:rPr>
          <w:rFonts w:cs="OpenSans-Regular;Times New Roman" w:ascii="OpenSans-Regular;Times New Roman" w:hAnsi="OpenSans-Regular;Times New Roman"/>
        </w:rPr>
        <w:t>ΔΗΜΟΣ ΒΟΛΟΥ</w:t>
      </w:r>
    </w:p>
    <w:p>
      <w:pPr>
        <w:pStyle w:val="Normal"/>
        <w:jc w:val="right"/>
        <w:rPr>
          <w:rFonts w:ascii="OpenSans-Regular;Times New Roman" w:hAnsi="OpenSans-Regular;Times New Roman" w:cs="OpenSans-Regular;Times New Roman"/>
        </w:rPr>
      </w:pPr>
      <w:r>
        <w:rPr>
          <w:rFonts w:cs="OpenSans-Regular;Times New Roman" w:ascii="OpenSans-Regular;Times New Roman" w:hAnsi="OpenSans-Regular;Times New Roman"/>
        </w:rPr>
        <w:t>Ημ/νία Πρ.: 16-05-2025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cs="OpenSans-Regular;Times New Roman" w:ascii="OpenSans-Regular;Times New Roman" w:hAnsi="OpenSans-Regular;Times New Roman"/>
        </w:rPr>
        <w:t>Αριθμός Πρ.: 42724</w:t>
      </w:r>
    </w:p>
    <w:p>
      <w:pPr>
        <w:pStyle w:val="Normal"/>
        <w:spacing w:lineRule="auto" w:line="360"/>
        <w:ind w:right="-1" w:hanging="0"/>
        <w:rPr>
          <w:rFonts w:ascii="CIDFont+F1;Times New Roman" w:hAnsi="CIDFont+F1;Times New Roman" w:cs="CIDFont+F2;Times New Roman"/>
          <w:sz w:val="22"/>
        </w:rPr>
      </w:pPr>
      <w:r>
        <w:rPr>
          <w:rFonts w:cs="CIDFont+F2;Times New Roman" w:ascii="CIDFont+F1;Times New Roman" w:hAnsi="CIDFont+F1;Times New Roman"/>
          <w:sz w:val="22"/>
        </w:rPr>
        <w:t>ΔΗΜΟΣ ΒΟΛΟΥ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ΔΙΕΥΘΥΝΣΗ ΠΟΛΙΤΙΣΜΟΥ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ΤΜΗΜΑ ΘΕΑΤΡΟΥ-ΧΟΡΟΥ ΚΑΙ ΕΙΚΑΣΤΙΚΩΝ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Τμήμα : Θεάτρου-Χορού και Εικαστικών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Ταχ. Δ/νση : Πλατεία Ρήγα Φεραίου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Τ.Κ : 38001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Πληροφορίες : Λευτέρης Καραμανλάκης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Τηλ./Φαξ : 2421353225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Email : e.karamanlakis@volos-city.gr</w:t>
      </w:r>
    </w:p>
    <w:p>
      <w:pPr>
        <w:pStyle w:val="Normal"/>
        <w:jc w:val="right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ρος τον Πρόεδρο του</w:t>
      </w:r>
    </w:p>
    <w:p>
      <w:pPr>
        <w:pStyle w:val="Normal"/>
        <w:jc w:val="right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Συμβουλίου της Δημοτικής Κοινότητας Ν. Ιωνίας</w:t>
      </w:r>
    </w:p>
    <w:p>
      <w:pPr>
        <w:pStyle w:val="Normal"/>
        <w:jc w:val="right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κ. Θεόδωρο Αναδιώτη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Θέμα: Εισήγηση έγκρισης αιτημάτων παραχώρησης δομών της Διεύθυνσης</w:t>
      </w:r>
    </w:p>
    <w:p>
      <w:pPr>
        <w:pStyle w:val="Normal"/>
        <w:rPr>
          <w:rFonts w:ascii="CIDFont+F1;Times New Roman" w:hAnsi="CIDFont+F1;Times New Roman" w:cs="CIDFont+F1;Times New Roman"/>
          <w:sz w:val="22"/>
        </w:rPr>
      </w:pPr>
      <w:r>
        <w:rPr>
          <w:rFonts w:cs="CIDFont+F1;Times New Roman" w:ascii="CIDFont+F1;Times New Roman" w:hAnsi="CIDFont+F1;Times New Roman"/>
          <w:sz w:val="22"/>
        </w:rPr>
        <w:t>Πολιτισμού Ιουνίου - Ιουλίου 202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Έχοντας υπόψη: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1. Το άρθρο 185 του Ν. 3463/2006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2. Τις διατάξεις του Γ’ Μέρους του Ν.5056/2023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3. Την αριθ. Οικ. 102775/28-11-23 Εγκύκλιο του Υπουργείου Εσωτερικών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«Κατάργηση Νομικών Προσώπων των ΟΤΑ α’ βαθμού και μεταφορά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οργανικών μονάδων και θέσεων προσωπικού στους Δήμους»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4. Την υπ’αριθμ. 52/2025 (ΑΔΑ 9Γ0ΛΩ96-7ΡΚ) απόφαση του Δήμου Βόλου περί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κανονισμού παραχώρησης και τιμολόγησης χώρων της Διεύθυνση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ολιτισμού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5. Την αριθμ. 166/2-1-24 (ΑΔΑ 6ΨΡ1Ω96-ΑΑ9) Απόφαση του Δημάρχου Βόλου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ερί ορισμού Αντιδημάρχων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Εισηγούμαστε στο Συμβούλιο της Δημοτικής Κοινότητας Νέας Ιωνίας, την έγκρισ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για τα ακόλουθα αιτήματα παραχώρησης δομών της Διεύθυνσης Πολιτισμού (και στ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συνέχεια την εισαγωγή της σχετικής απόφασης ως θέματος σε Συνεδρίαση του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ημοτικού Συμβουλίου Βόλου):</w:t>
      </w:r>
    </w:p>
    <w:p>
      <w:pPr>
        <w:pStyle w:val="Normal"/>
        <w:rPr/>
      </w:pPr>
      <w:r>
        <w:rPr>
          <w:rFonts w:cs="CIDFont+F2;Times New Roman" w:ascii="CIDFont+F2;Times New Roman" w:hAnsi="CIDFont+F2;Times New Roman"/>
          <w:sz w:val="22"/>
        </w:rPr>
        <w:t xml:space="preserve">1) Το με αριθμ.πρωτ.42279/15-5-2025 αίτημα του </w:t>
      </w:r>
      <w:r>
        <w:rPr>
          <w:rFonts w:cs="CIDFont+F1;Times New Roman" w:ascii="CIDFont+F1;Times New Roman" w:hAnsi="CIDFont+F1;Times New Roman"/>
          <w:sz w:val="22"/>
        </w:rPr>
        <w:t>κ. Γεωργίου Σπαθή</w:t>
      </w:r>
      <w:r>
        <w:rPr>
          <w:rFonts w:cs="CIDFont+F2;Times New Roman" w:ascii="CIDFont+F2;Times New Roman" w:hAnsi="CIDFont+F2;Times New Roman"/>
          <w:sz w:val="22"/>
        </w:rPr>
        <w:t>, νόμιμου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εκπροσώπου του φορέα «Γ. Σπαθής - Χ. Καμπύλης - Ν. Μπαρπάκης &amp; ΣΙΑ ΕΠΕ»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σχετικά με την παραχώρηση του Θερινού Δημοτικού Θεάτρου Νέας Ιωνία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Βόλου, προκειμένου να πραγματοποιήσει συναυλία με την Νατάσσα Μποφίλιου την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αρασκευή 27/6/205 στις 9:30μμ και με εισιτήριο εισόδου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Ο αιτών υποχρεούται να καταθέσει το αργότερο έως την Πέμπτη 26/6/2025 το ποσό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των εξακοσίων πενήντα ευρώ (650,00€) βάσει της υπ' αριθμ. 52/2025 απόφασης του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ήμου Βόλου περί κανονισμού παραχώρησης και τιμολόγησης χώρων της</w:t>
      </w:r>
    </w:p>
    <w:p>
      <w:pPr>
        <w:pStyle w:val="Normal"/>
        <w:rPr/>
      </w:pPr>
      <w:r>
        <w:rPr>
          <w:rFonts w:cs="CIDFont+F2;Times New Roman" w:ascii="CIDFont+F2;Times New Roman" w:hAnsi="CIDFont+F2;Times New Roman"/>
          <w:sz w:val="22"/>
        </w:rPr>
        <w:t>Διεύθυνσης Πολιτισμού.</w:t>
      </w:r>
    </w:p>
    <w:p>
      <w:pPr>
        <w:pStyle w:val="Normal"/>
        <w:rPr/>
      </w:pPr>
      <w:r>
        <w:rPr>
          <w:rFonts w:cs="CIDFont+F2;Times New Roman" w:ascii="CIDFont+F2;Times New Roman" w:hAnsi="CIDFont+F2;Times New Roman"/>
          <w:sz w:val="22"/>
        </w:rPr>
        <w:t xml:space="preserve">2) Το με αριθμ. πρωτ.: 4589/20-1-2025 αίτημα της </w:t>
      </w:r>
      <w:r>
        <w:rPr>
          <w:rFonts w:cs="CIDFont+F1;Times New Roman" w:ascii="CIDFont+F1;Times New Roman" w:hAnsi="CIDFont+F1;Times New Roman"/>
          <w:sz w:val="22"/>
        </w:rPr>
        <w:t>κας Αναστασίας Μιχαηλίδου</w:t>
      </w:r>
      <w:r>
        <w:rPr>
          <w:rFonts w:cs="CIDFont+F2;Times New Roman" w:ascii="CIDFont+F2;Times New Roman" w:hAnsi="CIDFont+F2;Times New Roman"/>
          <w:sz w:val="22"/>
        </w:rPr>
        <w:t>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νόμιμης εκπροσώπου του φορέα «Πολιτιστικός Σύλλογος Μικρασιατών Ν. Ιωνία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Μαγνησίας - Το Εγγλεζονήσι» σχετικά με την παραχώρηση του Θερινού Δημοτικού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Θεάτρου Νέας Ιωνίας, προκειμένου να πραγματοποιήσει πρόβα τη Δευτέρα στι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14/7/2025 και μία μουσικοχορευτική παράσταση με τίτλο «Στις γειτονιές των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θαυμάτων» την Τρίτη 15/7/2025 στις 9:00μμ και με ελεύθερη είσοδο για το κοιν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Η αιτούσα υποχρεούται να καταθέσει το αργότερο έως την Παρασκευή 11/7/2025 το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οσό των τριακοσίων πενήντα ευρώ (350,00€) βάσει της υπ’ αριθμ. 52/2025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απόφασης του Δήμου Βόλου περί κανονισμού παραχώρησης και τιμολόγηση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χώρων της Διεύθυνσης Πολιτισμού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Α) Για τις προαναφερθείσες παραχωρήσεις θα ακολουθήσει συνυπογραφή Ιδιωτικών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Συμφωνητικών Παραχώρησης. Πριν την υπογραφή των συμφωνητικών οι αιτούντε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υποχρεούται να είναι ταμειακά ενήμεροι προς τον Δήμο Βόλου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Β) Σε περίπτωση αναβολής οποιασδήποτε εκδήλωσης για λόγους ανωτέρας βίας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ύναται από κοινού να επιδιωχθεί η εύρεση νέας ημερομηνίας για την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ραγματοποίησή της και να συνταχθεί συμφωνητικό με τη νέα ημερομηνία και με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τους ίδιους όρους και προϋποθέσεις, όπως αυτοί αναφέρονται στην ήδη εγκεκριμέν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απόφαση του Δημοτικού Συμβουλίου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Γ) Σε περίπτωση ματαίωσης της εκδήλωσης λόγω δυσμενών καιρικών συνθηκών,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από κοινού θα επιδιωχθεί η εύρεση νέας ημερομηνίας για την πραγματοποίησή της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Διευκρινίζεται ότι ματαιωθείσα λόγω δυσμενών καιρικών συνθηκών θεωρείται 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εκδήλωση της οποίας η έναρξη, είτε είναι αδύνατη, είτε σε περίπτωση που αυτή έχει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ξεκινήσει είναι αδύνατη η συνέχισή της. Σε περίπτωση που είναι αδύνατη η εύρεσ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νέας ημερομηνίας κοινά αποδεκτής, τότε επιστρέφεται το ποσό για την παραχώρησ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του θεάτρου.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Ο Α. Προϊστάμενο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Του Τμήματος Θεάτρου –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Χορού και Εικαστικών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Λευτέρης Καραμανλάκη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Η Α. Προϊσταμένη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Της Δ.νσης Πολιτισμού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Αιμιλία Κραβαρίτ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Η Αντιδήμαρχος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Πολιτισμού και Μουσείων</w:t>
      </w:r>
    </w:p>
    <w:p>
      <w:pPr>
        <w:pStyle w:val="Normal"/>
        <w:spacing w:lineRule="auto" w:line="360"/>
        <w:ind w:right="-1" w:hanging="0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  <w:t>Έλενα Αντωνοπούλου</w:t>
      </w:r>
    </w:p>
    <w:p>
      <w:pPr>
        <w:pStyle w:val="Normal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</w:r>
    </w:p>
    <w:p>
      <w:pPr>
        <w:pStyle w:val="Normal"/>
        <w:spacing w:lineRule="auto" w:line="360"/>
        <w:ind w:right="-1" w:hanging="0"/>
        <w:rPr>
          <w:rFonts w:ascii="CIDFont+F2;Times New Roman" w:hAnsi="CIDFont+F2;Times New Roman" w:cs="CIDFont+F2;Times New Roman"/>
          <w:sz w:val="22"/>
        </w:rPr>
      </w:pPr>
      <w:r>
        <w:rPr>
          <w:rFonts w:cs="CIDFont+F2;Times New Roman" w:ascii="CIDFont+F2;Times New Roman" w:hAnsi="CIDFont+F2;Times New Roman"/>
          <w:sz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eastAsia="Arial" w:cs="Arial" w:ascii="Arial" w:hAnsi="Arial"/>
          <w:sz w:val="21"/>
          <w:szCs w:val="21"/>
        </w:rPr>
        <w:t>Ο</w:t>
      </w:r>
      <w:r>
        <w:rPr>
          <w:rFonts w:eastAsia="Verdana" w:cs="Arial" w:ascii="Arial" w:hAnsi="Arial"/>
          <w:sz w:val="21"/>
          <w:szCs w:val="21"/>
        </w:rPr>
        <w:t xml:space="preserve">  Πρόεδρος προτείνει,  να γνωμοδοτήσουν θετικά επί του θέματος.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Και κάλεσε  το Συμβούλιο να αποφασίσει σχετικά.     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</w:t>
      </w:r>
      <w:r>
        <w:rPr>
          <w:rFonts w:cs="Arial" w:ascii="Arial" w:hAnsi="Arial"/>
          <w:b/>
          <w:sz w:val="21"/>
          <w:szCs w:val="21"/>
        </w:rPr>
        <w:t>ΤΟ ΣΥΜΒΟΥΛΙΟ ΤΗΣ ΔΗΜΟΤΙΚΗΣ ΚΟΙΝΟΤΗΤ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Αφού άκουσε την  εισήγηση του προέδρου,  μετά από  διαλογική συζήτηση ,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ΑΠΟΦΑΣΙΖΕΙ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ΟΜΟΦΩΝΑ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Western"/>
        <w:spacing w:before="100" w:after="0"/>
        <w:rPr/>
      </w:pPr>
      <w:r>
        <w:rPr>
          <w:rFonts w:eastAsia="Verdana" w:cs="Arial" w:ascii="Arial" w:hAnsi="Arial"/>
          <w:sz w:val="22"/>
          <w:szCs w:val="22"/>
        </w:rPr>
        <w:t>Θετική γνωμοδότηση των</w:t>
      </w:r>
      <w:r>
        <w:rPr>
          <w:rFonts w:eastAsia="Arial" w:cs="Arial" w:ascii="Arial" w:hAnsi="Arial"/>
          <w:sz w:val="22"/>
          <w:szCs w:val="22"/>
        </w:rPr>
        <w:t xml:space="preserve"> αιτημάτων παραχώρησης δομών της Διεύθυνσης Πολιτισμού Ιουνίου - Ιουλίου 2025 </w:t>
      </w:r>
    </w:p>
    <w:p>
      <w:pPr>
        <w:pStyle w:val="Western"/>
        <w:spacing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Verdana" w:cs="Arial" w:ascii="Arial" w:hAnsi="Arial"/>
          <w:sz w:val="22"/>
          <w:szCs w:val="22"/>
        </w:rPr>
        <w:t>Και αναθέτει τις περαιτέρω ενέργειες στον κ. Πρόεδρο.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nextPage"/>
          <w:pgSz w:w="11906" w:h="16838"/>
          <w:pgMar w:left="709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Η Απόφαση αυτή πήρε τον αριθμό 18/202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Ο Πρόεδρος του 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Συμβουλίου της Δημοτικής Κοινότητας Ν.Ιωνία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ΑΚΡΙΒΕΣ ΑΠΟΣΠΑΣΜΑ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Βόλος 26 ΜΑΙΟΥ  2025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 ΠΡΟΕΔΡΟ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ΑΝΑΔΙΩΤΗΣ  ΘΕΟΔΩΡΟΣ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Τα Μέλη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ές</w:t>
            </w:r>
          </w:p>
        </w:tc>
      </w:tr>
    </w:tbl>
    <w:p>
      <w:pPr>
        <w:pStyle w:val="Normal"/>
        <w:widowControl w:val="false"/>
        <w:ind w:right="-1" w:hanging="0"/>
        <w:jc w:val="both"/>
        <w:rPr/>
      </w:pPr>
      <w:r>
        <w:rPr/>
      </w:r>
    </w:p>
    <w:sectPr>
      <w:type w:val="continuous"/>
      <w:pgSz w:w="11906" w:h="16838"/>
      <w:pgMar w:left="709" w:right="566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OpenSans-Regular">
    <w:altName w:val="Times New Roman"/>
    <w:charset w:val="a1"/>
    <w:family w:val="roman"/>
    <w:pitch w:val="variable"/>
  </w:font>
  <w:font w:name="CIDFont+F1">
    <w:altName w:val="Times New Roman"/>
    <w:charset w:val="a1"/>
    <w:family w:val="roman"/>
    <w:pitch w:val="variable"/>
  </w:font>
  <w:font w:name="CIDFont+F2">
    <w:altName w:val="Times New Roman"/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qFormat/>
    <w:rPr>
      <w:rFonts w:ascii="Tahoma" w:hAnsi="Tahoma" w:cs="Tahoma"/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80" w:right="0" w:hanging="360"/>
    </w:pPr>
    <w:rPr>
      <w:b/>
      <w:bCs/>
      <w:sz w:val="24"/>
      <w:szCs w:val="24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V1msonormal">
    <w:name w:val="v1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46:00Z</dcterms:created>
  <dc:creator>user</dc:creator>
  <dc:description/>
  <cp:keywords/>
  <dc:language>en-US</dc:language>
  <cp:lastModifiedBy>ΝΤΑΦΟΠΟΥΛΟΥ ΓΕΩΡΓΙΑ</cp:lastModifiedBy>
  <cp:lastPrinted>2025-05-23T19:48:00Z</cp:lastPrinted>
  <dcterms:modified xsi:type="dcterms:W3CDTF">2025-06-19T11:46:00Z</dcterms:modified>
  <cp:revision>2</cp:revision>
  <dc:subject/>
  <dc:title/>
</cp:coreProperties>
</file>